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амилия, имя, отчество 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, число и месяц рождения 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нимаемая  должность на момент аттестации и дата назначения на эту должность 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учреждения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либо претендент на должность)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учреждения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Сведения  о  профессиональном  образовании,   наличии   ученой степени, ученого звания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полнительное профессиональное образование (или курсы повышения квалификации)  по направлениям в области государственного или муниципального  управления, менеджмента и экономики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  <w:bookmarkStart w:id="0" w:name="_GoBack"/>
      <w:bookmarkEnd w:id="0"/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щий трудовой стаж___________, в том числе педагогический  стаж _______, стаж работы на руководящих должностях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Решение аттестационной комиссии Министерства образования и науки Республики Татарстан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требованиям, установленным квалификационной характеристикой (указывается наименование должности); не соответствует требованиям, установленным квалификационной характеристикой (указывается наименование должност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комендации аттестационной комиссии______________________________ 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личество голосов за _____, против 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ата проведения аттестации__________________20____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Распорядительный документ, утверждающий решение аттестационной комиссии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номер приказа Министерства образования и науки Республики Татарстан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аттестационной комиссии       (подпись)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аттестационной комиссии           (подпись)   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ттестационным листом ознакомлен (а)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аботника, дата)</w:t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0:00Z</dcterms:created>
  <dc:creator>Заярина</dc:creator>
  <dc:description/>
  <dc:language>en-US</dc:language>
  <cp:lastModifiedBy>Андрей</cp:lastModifiedBy>
  <dcterms:modified xsi:type="dcterms:W3CDTF">2011-11-01T14:00:00Z</dcterms:modified>
  <cp:revision>2</cp:revision>
  <dc:subject/>
  <dc:title/>
</cp:coreProperties>
</file>